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 вам выполнить задания, которые помогут определить уровень вашей литературной эрудиции, культурный кругозор, творческие способности и умение аргументировать собственное мнение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>Первое задание ориентировано на работу с текстом. Вам предстоит письменно ответить на два вопроса. Свои ответы необходимо обосновать. Задание проверяет знание жанровых особенностей произведения, приемов выражения позиции автора, умение различать позицию автора и рассказчика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торое задание творческого характера ориентирует вас на создание собственного текста, соответствующего  рекомендациям инструкци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>Максимальный общий балл – 40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 при этом переписывать формулировку задания не нужно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 xml:space="preserve"> астрономических час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>Работа пиш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1 (10 баллов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рассказ М. Зощенко «Галоши и мороженое». Представьте, что вы являетесь составителем сборника рассказов для детей. В сборнике предусмотрены разные разделы: «Юмористические рассказы», «Нравоучительные рассказы», «Приключенческие рассказы» и др. В какой раздел вы бы включили этот рассказ? Свое мнение обоснуйте и подтвердите примерами из тек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м ли мы определить отношение автора к описываемому? Сформулируйте его позицию. Какие приемы, используемые автором, позволяют ее определить? Свое мнение обоснуйте и подтвердите примерами из тек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hd w:fill="FFFFFF" w:val="clear"/>
        <w:spacing w:lineRule="atLeast" w:line="315" w:before="105" w:after="75"/>
        <w:jc w:val="right"/>
        <w:rPr/>
      </w:pPr>
      <w:r>
        <w:rPr>
          <w:rFonts w:eastAsia="Calibri Light" w:cs="Calibri Ligh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. Зощенко </w:t>
      </w:r>
    </w:p>
    <w:p>
      <w:pPr>
        <w:pStyle w:val="Heading2"/>
        <w:shd w:fill="FFFFFF" w:val="clear"/>
        <w:spacing w:lineRule="atLeast" w:line="315" w:before="105" w:after="75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лоши и мороженое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огда я был маленький, я очень любил морожено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Конечно, я его и сейчас люблю. Но тогда это было что-то особенное — так я любил мороженое!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когда, например, ехал по улице мороженщик со своей тележкой, у меня прямо начиналось головокружение — до того мне хотелось покушать то, что продавал мороженщик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моя сестренка Леля тоже исключительно любила мороженое. И мы с ней мечтали, что вот, когда вырастем большие, будем кушать мороженое по три, а то и по четыре раза в день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о в то время мы очень редко ели мороженое. Наша мама не позволяла нам его есть. Она боялась, что мы простудимся и захвораем. И по этой причине она не давала нам на мороженое денег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вот однажды летом мы с Лелей гуляли в нашем саду. И Леля нашла в кустах галошу. Обыкновенную резиновую галошу. Причем очень ношенную и рваную. Наверно, кто-нибудь бросил ее, поскольку она разорвалась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от Леля нашла эту галошу и для потехи надела ее на палку. И ходит по саду, машет этой палкой над головой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Вдруг по улице идет тряпичник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eastAsia="Times New Roman"/>
          <w:color w:val="000000"/>
          <w:sz w:val="28"/>
          <w:szCs w:val="28"/>
          <w:lang w:val="en-US" w:eastAsia="en-US"/>
        </w:rPr>
        <w:t>. И кричит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Покупаю бутылки, банки, тряпки и все, что вы мне продадит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этот тряпичник, увидев, что Леля держит на палке галошу, говорит Леле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й, девочка, продаешь галошу?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еля подумала, что это такая игра, и отвечает тряпичнику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Да, продаю. Сто рублей стоит эта галоша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 засмеялся и говорит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ет, сто рублей — это слишком много за эту галошу. А вот если хочешь, девочка, я тебе дам за нее две копейки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с этими словами тряпичник вытащил из кармана кошелек, дал Леле две копейки и сунул нашу рваную галошу в свой мешок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с Лелей поняли, что это не игра, а на самом деле. И очень удивились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 уже давно ушел, а мы стоим и глядим на нашу монету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друг по улице едет мороженщик и кричит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Продаю земляничное морожено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с Лелей подбежали к мороженщику, купили у него два шарика по копейке, моментально их съели и стали жалеть, что так задешево продали галошу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На другой день Леля мне говорит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Минька, сегодня я решила продать тряпичнику еще одну галошу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обрадовался и говорю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Леля, разве ты опять нашла в кустах галошу?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еля говорит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В кустах больше ничего нет. Но у нас в прихожей, под вешалкой, стоит, наверно, я так думаю, не меньше пятнадцати галош. Если мы одну продадим, то от этого никому худо не будет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с этими словами Леля побежала на дачу и вскоре появилась в саду с одной довольно хорошей и почти новенькой галошей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еля сказала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Если тряпичник купил у нас за две копейки такую рвань, какую мы ему продали в прошлый раз, то за эту почти что новенькую галошу он, наверное, даст не менее рубля. Воображаю, сколько мороженого можно будет купить на эти деньги!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целый час ждали появления тряпичника, и когда наконец его увидели, Леля мне сказала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Минька, на этот раз ты продавай галошу. Ты мужчина, и ты с тряпичником разговаривай. А то он мне опять две копейки даст. А это нам с тобой чересчур мало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надел на палку галошу и стал махать над головой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 подошел к нам и спроси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Что, опять продается галоша?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прошептал чуть слышно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Продается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, осмотрев галошу, сказал: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Какая жалость, дети, что вы мне все по одной галошине продаете. За эту одну галошу я вам дам пятачок. А если бы вы продали мне сразу две галоши, то получили бы двадцать, а то и тридцать копеек. Поскольку две галоши сразу более нужны людям. И от этого они подскакивают в цен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еля мне сказала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Минька, побеги на дачу и принеси из прихожей еще одну галошу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побежал домой и вскоре принес какую- то галошу очень больших размеров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 поставил на траву эти две галоши рядом и, грустно вздохнув,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ет, дети, вы меня окончательно расстраиваете своей торговлей. Одна галоша дамская, другая с мужской ноги. Посудите сами — на что мне такие галоши? Я вам хотел за одну галошу дать пятачок, но, сложив вместе две галоши, вижу, что этого не будет, поскольку дело ухудшилось от сложения. Получите за две галоши четыре копейки, и мы расстанемся друзьями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еля хотела побежать домой, чтоб принести еще что-нибудь из галош, но в этот момент раздался мамин голос. Это мама нас звала домой, так как с нами хотели попрощаться мамины гости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, видя нашу растерянность,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Итак, друзья, за две эти галоши вы могли бы получить четыре копейки, но вместо этого получите три копейки, поскольку одну копейку я вычитаю за то, что понапрасну трачу время на пустой разговор с детьми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ряпичник дал Леле три копейки по копейке и, спрятав галоши в мешок, ушел своей дорогой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с Лелей моментально побежали домой и стали прощаться с мамиными гостями — с тетей Олей и дядей Колей, которые уже одевались в прихожей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друг тетя Оля сказала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Что за странность? Одна моя галоша тут, под вешалкой, а второй почему-то нету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с Лелей побледнели. И стояли не двигаясь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етя Оля сказала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Я великолепно помню, что я пришла в двух галошах. А тут сейчас — только одна, а где вторая — неизвестно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Дядя Коля, который тоже искал свои галоши,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Что за чепуха в решете! Я тоже отлично помню, что пришел в двух галошах, тем не менее второй моей галоши тоже нету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Услышав эти слова, Леля от волнения разжала кулак, в котором у нее находились деньги, и три монетки по копейке со звоном упали на пол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апа, который тоже провожал гостей, спроси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Леля, откуда у тебя эти деньги?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Леля начала что-то врать, но папа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Что может быть хуже вранья!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огда Леля заплакала. И я тоже заплакал. И мы сказали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Мы продали тряпичнику две галоши, чтобы купить морожено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апа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Хуже вранья — это то, что вы сделали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Услышав, что галоши проданы тряпичнику, тетя Оля побледнела и зашаталась. И дядя Коля тоже зашатался и схватился рукой за сердце. Но папа им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Не волнуйтесь, тетя Оля и дядя Коля, я знаю, как нам надо поступить, чтобы вы не остались без галош. Я возьму все Лелины и Минькины игрушки, продам их тряпичнику, и на вырученные деньги мы приобретем вам новые галоши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ы с Лелей заревели, услышав этот приговор. Но папа сказал: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Fonts w:eastAsia="Times New Roman"/>
          <w:color w:val="000000"/>
          <w:sz w:val="28"/>
          <w:szCs w:val="28"/>
          <w:lang w:val="en-US" w:eastAsia="en-US"/>
        </w:rPr>
        <w:t>Это еще не все. В течение двух лет я запрещаю Леле и Миньке кушать мороженое. И спустя два года они могут его кушать, но всякий раз, кушая мороженое, пусть они вспоминают эту печальную историю, и всякий раз пусть они думают, заслужили ли они сладко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В тот же день папа собрал все наши игрушки, позвал тряпичника и продал ему все, что мы имели. И на полученные деньги наш отец купил галоши тете Оле и дяде Кол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И вот, дети, с тех пор прошло много лет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Первые два года мы с Лелей действительно ни разу не ели мороженого. А потом стали его есть и всякий раз, кушая, невольно вспоминали о том, что было с нами.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И даже теперь, дети, когда я стал совсем взрослый и даже немножко старый, даже и теперь иной раз, кушая мороженое, я ощущаю в горле какое-то сжатие и какую-то неловкость. И при этом всякий раз, по детской своей привычке, думаю: «Заслужил ли я это сладкое, не соврал ли я, не надул ли кого-нибудь?»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Сейчас, дети, очень многие люди кушают мороженое, потому что у нас имеются целые огромные фабрики, в которых изготовляют это приятное блюдо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Тысячи людей и даже миллионы кушают мороженое, и я бы, дети, очень хотел, чтобы все люди, кушая мороженое, думали бы о том, о чем я думаю, когда ем это сладкое.</w:t>
      </w:r>
    </w:p>
    <w:p>
      <w:pPr>
        <w:pStyle w:val="Normal"/>
        <w:shd w:fill="FFFFFF" w:val="clear"/>
        <w:ind w:firstLine="300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(1939)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2 (30 баллов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аем работать с произведением М. Зощенко «Галоши и мороженое». Попробуйте превратить эту историю в детективную. Возьмите за основу персонажей и события данного рассказа.  Вспомните, что обязательными героями детективной истории являются сыщик, помощник сыщика и преступник, а в ходе расследования используются улики.  Подумай, что тебе надо будет изменить в последовательности эпизодов, каких новых персонажей надо будет ввести в сюжет, какие персонажи не будут принимать участие в событиях. При создании текста используй запоминающиеся детали. Придумай заглавие для своей детективной истори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иши получившийся детективный рассказ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РЯПИ́ЧНИК, -а, м. Скупщик, собиратель тряпья и хлам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MS ??;MS Gothic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qFormat/>
    <w:rPr/>
  </w:style>
  <w:style w:type="character" w:styleId="Style15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6">
    <w:name w:val="Ниж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7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31:00Z</dcterms:created>
  <dc:creator>Asus</dc:creator>
  <dc:description/>
  <cp:keywords/>
  <dc:language>en-US</dc:language>
  <cp:lastModifiedBy>RePack by Diakov</cp:lastModifiedBy>
  <dcterms:modified xsi:type="dcterms:W3CDTF">2020-10-21T17:42:00Z</dcterms:modified>
  <cp:revision>81</cp:revision>
  <dc:subject/>
  <dc:title/>
</cp:coreProperties>
</file>